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2174591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3143450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5063501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3368872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