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22117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36765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19614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29044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