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LT_1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x ==&gt; (&amp; 1) &lt; (ex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